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89505</wp:posOffset>
            </wp:positionH>
            <wp:positionV relativeFrom="paragraph">
              <wp:posOffset>13144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aps/>
          <w:sz w:val="28"/>
          <w:szCs w:val="28"/>
        </w:rPr>
        <w:t>МЕТОДОЛОГИЯ И МЕТОДЫ НАУЧНЫХ ИССЛЕДОВА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/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маг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  <w:szCs w:val="28"/>
        </w:rPr>
        <w:t>Макеевка –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aps/>
          <w:sz w:val="28"/>
          <w:szCs w:val="28"/>
        </w:rPr>
        <w:t>МЕТОДОЛОГИЯ И МЕТОДЫ НАУЧНЫХ ИССЛЕДОВА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/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маг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кеевка – 2023 год</w:t>
      </w:r>
    </w:p>
    <w:p>
      <w:pPr>
        <w:pStyle w:val="Normal"/>
        <w:jc w:val="both"/>
        <w:rPr>
          <w:sz w:val="28"/>
          <w:szCs w:val="28"/>
          <w:lang w:eastAsia="zh-CN" w:bidi="ar"/>
        </w:rPr>
      </w:pPr>
      <w:r>
        <w:rPr>
          <w:sz w:val="28"/>
          <w:szCs w:val="28"/>
          <w:lang w:eastAsia="zh-CN" w:bidi="ar"/>
        </w:rPr>
      </w:r>
    </w:p>
    <w:p>
      <w:pPr>
        <w:pStyle w:val="Normal"/>
        <w:jc w:val="both"/>
        <w:rPr>
          <w:sz w:val="28"/>
          <w:szCs w:val="28"/>
          <w:lang w:eastAsia="zh-CN" w:bidi="ar"/>
        </w:rPr>
      </w:pPr>
      <w:r>
        <w:rPr>
          <w:sz w:val="28"/>
          <w:szCs w:val="28"/>
          <w:lang w:eastAsia="zh-CN" w:bidi="ar"/>
        </w:rPr>
      </w:r>
    </w:p>
    <w:p>
      <w:pPr>
        <w:pStyle w:val="Normal"/>
        <w:jc w:val="both"/>
        <w:rPr>
          <w:sz w:val="28"/>
          <w:szCs w:val="28"/>
          <w:lang w:eastAsia="zh-CN" w:bidi="ar"/>
        </w:rPr>
      </w:pPr>
      <w:r>
        <w:rPr>
          <w:sz w:val="28"/>
          <w:szCs w:val="28"/>
          <w:lang w:eastAsia="zh-CN" w:bidi="ar"/>
        </w:rPr>
      </w:r>
    </w:p>
    <w:p>
      <w:pPr>
        <w:pStyle w:val="Normal"/>
        <w:jc w:val="both"/>
        <w:rPr>
          <w:sz w:val="28"/>
          <w:szCs w:val="28"/>
          <w:lang w:eastAsia="zh-CN" w:bidi="ar"/>
        </w:rPr>
      </w:pPr>
      <w:r>
        <w:rPr>
          <w:sz w:val="28"/>
          <w:szCs w:val="28"/>
          <w:lang w:eastAsia="zh-CN" w:bidi="ar"/>
        </w:rPr>
      </w:r>
    </w:p>
    <w:p>
      <w:pPr>
        <w:pStyle w:val="Normal"/>
        <w:jc w:val="both"/>
        <w:rPr>
          <w:sz w:val="28"/>
          <w:szCs w:val="28"/>
          <w:lang w:eastAsia="zh-CN" w:bidi="ar"/>
        </w:rPr>
      </w:pPr>
      <w:r>
        <w:rPr>
          <w:sz w:val="28"/>
          <w:szCs w:val="28"/>
          <w:lang w:eastAsia="zh-CN" w:bidi="ar"/>
        </w:rPr>
      </w:r>
    </w:p>
    <w:p>
      <w:pPr>
        <w:pStyle w:val="Normal"/>
        <w:jc w:val="both"/>
        <w:rPr>
          <w:sz w:val="28"/>
          <w:szCs w:val="28"/>
          <w:lang w:eastAsia="zh-CN" w:bidi="ar"/>
        </w:rPr>
      </w:pPr>
      <w:r>
        <w:rPr>
          <w:sz w:val="28"/>
          <w:szCs w:val="28"/>
          <w:lang w:eastAsia="zh-CN" w:bidi="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 w:bidi="ar"/>
        </w:rPr>
        <w:t>УДК 34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зи Е.С. </w:t>
      </w:r>
      <w:r>
        <w:rPr>
          <w:sz w:val="28"/>
          <w:szCs w:val="28"/>
        </w:rPr>
        <w:t>Методические рекомендации для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й по учебной дисциплине «Методология и методы научных исследований» для студентов направления подготовки 40.04.01 Юриспруденция образовательного уровня бакалавриат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Е.С. Терзи. – Макеевка: ДОНАГРА, 2023. –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с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3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инаш Я.И., </w:t>
      </w:r>
      <w:r>
        <w:rPr>
          <w:sz w:val="28"/>
          <w:szCs w:val="28"/>
        </w:rPr>
        <w:t>кандидат юридических наук, доцент кафедры Юриспруденц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й по учебной дисциплине «Методология и методы научных исследований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ные задания закрепляют полученные студентами теоретические знания, позволяют им освоить навыки проведения аудиторской проверки и изучить аудиторские процедуры, применяемые на каждом участке учета. Предназначены для студентов по направлению подготовки 40.04.01 Юриспруденция всех форм обучения, а также для лиц, интересующихся предпринимательским правом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___от “___” ______ 2023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>Протокол №___от “___” ______ 2023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/>
      </w:pPr>
      <w:r>
        <w:rPr>
          <w:i/>
          <w:sz w:val="28"/>
          <w:szCs w:val="28"/>
        </w:rPr>
        <w:t>Протокол №___от “___” ______2023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© Е.С. Терзи, 2023</w:t>
      </w:r>
    </w:p>
    <w:p>
      <w:pPr>
        <w:pStyle w:val="Normal"/>
        <w:ind w:firstLine="4678"/>
        <w:rPr/>
      </w:pPr>
      <w:r>
        <w:rPr>
          <w:sz w:val="28"/>
          <w:szCs w:val="28"/>
        </w:rPr>
        <w:t>© ДОНАГРА, 2023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Методология и методы научных исследований» является дисциплиной общенаучного цикла направления подготовки: 40</w:t>
      </w:r>
      <w:r>
        <w:rPr>
          <w:color w:val="000000"/>
          <w:sz w:val="28"/>
          <w:szCs w:val="28"/>
        </w:rPr>
        <w:t>.04.01 Юриспруденц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дисциплины способствует проведению самостоятельных исследований, формированию навыков планирования научных исследований, организации и управления научными коллективами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iCs/>
          <w:sz w:val="28"/>
          <w:szCs w:val="28"/>
        </w:rPr>
        <w:t xml:space="preserve">Целью </w:t>
      </w:r>
      <w:r>
        <w:rPr>
          <w:b/>
          <w:sz w:val="28"/>
          <w:szCs w:val="28"/>
        </w:rPr>
        <w:t>учебной дисциплины</w:t>
      </w:r>
      <w:r>
        <w:rPr>
          <w:sz w:val="28"/>
          <w:szCs w:val="28"/>
        </w:rPr>
        <w:t xml:space="preserve"> является формирование у магистрантов комплексного представления о методологии и методах исследований, используемых в теории и практике бухгалтерского учёта, анализа и аудита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дисциплины необходимо решить </w:t>
      </w:r>
      <w:r>
        <w:rPr>
          <w:b/>
          <w:i/>
          <w:sz w:val="28"/>
          <w:szCs w:val="28"/>
        </w:rPr>
        <w:t xml:space="preserve">следующие </w:t>
      </w:r>
      <w:r>
        <w:rPr>
          <w:b/>
          <w:i/>
          <w:iCs/>
          <w:sz w:val="28"/>
          <w:szCs w:val="28"/>
        </w:rPr>
        <w:t>задачи</w:t>
      </w:r>
      <w:r>
        <w:rPr>
          <w:i/>
          <w:iCs/>
          <w:sz w:val="28"/>
          <w:szCs w:val="28"/>
        </w:rPr>
        <w:t>: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магистров целостных теоретических представлений об общей методологии научного творчества; 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общими требованиями, предъявляемыми к научным исследованиям, основам их планирования и организации их выполнения; 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требованиями, предъявляемыми к оформлению различных видов исследовательских работ. 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етодологий и методов исследований в бухгалтерском учёте, анализе и аудите;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озможностей современных информационных технологий систем для реализации исследований в бухгалтерском учёте, анализе и аудите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остоянного обновления науки формируются новые направления, подходы, технологии. В последние годы в сфере бухгалтерского учёта, анализа и аудита формируется новое направление – поисково-исследовательское, обусловленность появления которого диктуется самим ходом развития научной теории и практики. В связи с этим, освоение курсов, связанных с методологией и технологией исследовательской деятельности, – явление не только закономерное, но и актуальное, обусловленное потребностями развития, к теории и практики бухгалтерского учё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езультате освоении содержания дисциплины «Методология и методы научных исследований» студент должен обладать следующими компетенц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культурными компетенциями (О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к абстрактному мышлению, анализу, синтезу (ОК-1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к саморазвитию, самореализации, использованию творческого потенциала (ОК-3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м и восприятием этических норм поведения в отношении других людей и в отношении природы; соблюдением норм здорового образа жизни (ОК-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профессиональными (ОПК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к коммуникации в устной и письменной формах на русском и иностранном языках для решения задач профессиональной деятельности (ОПК- 1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самостоятельно принимать профессиональные решения на основе использования законодательных и нормативных актов, знания теории и практики хозяйственной деятельности (ОПК-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воспринимать научную информацию, осуществлять ее аналитическую обработку, систематизацию и применять ее на практике (ОПК- 4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овладевать психолого-педагогическими приемами воспитательной работы в коллективе с учетом специфики профессиональной деятельности (ОПК-6)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i/>
          <w:sz w:val="28"/>
          <w:szCs w:val="28"/>
          <w:lang w:eastAsia="en-US"/>
        </w:rPr>
        <w:t>знать:</w:t>
      </w:r>
    </w:p>
    <w:p>
      <w:pPr>
        <w:pStyle w:val="ConsPlusCel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еские методы и приемы научного исследования;</w:t>
      </w:r>
    </w:p>
    <w:p>
      <w:pPr>
        <w:pStyle w:val="ConsPlusCel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учного метода познания;</w:t>
      </w:r>
    </w:p>
    <w:p>
      <w:pPr>
        <w:pStyle w:val="ConsPlusCel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ые методы решения научных проблем;</w:t>
      </w:r>
    </w:p>
    <w:p>
      <w:pPr>
        <w:pStyle w:val="ConsPlusCel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, цели и методы построения моделей для исследования финансовых процессов на микро-, мезо- и макроуровн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уметь:</w:t>
      </w:r>
    </w:p>
    <w:p>
      <w:pPr>
        <w:pStyle w:val="ConsPlusCel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смысление результатов научных исследований на современной методологической основе;</w:t>
      </w:r>
    </w:p>
    <w:p>
      <w:pPr>
        <w:pStyle w:val="ConsPlusCel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законы и приемы логики в целях аргументации в научных дискуссиях и повседневном общен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владеть:</w:t>
      </w:r>
    </w:p>
    <w:p>
      <w:pPr>
        <w:pStyle w:val="ConsPlusCel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ми и методами научного анализа финансовых и экономических процессов,</w:t>
      </w:r>
    </w:p>
    <w:p>
      <w:pPr>
        <w:pStyle w:val="ConsPlusCel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ами логико-методологического анализа финансовых и экономических процессов и научного обобщения полученных результатов; </w:t>
      </w:r>
    </w:p>
    <w:p>
      <w:pPr>
        <w:pStyle w:val="ConsPlusCel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разработки сценариев развития финансовых и экономических процессов на микро-, мезо- и макроуровн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8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Содержательный модуль 1.</w:t>
      </w: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Общие положения методологии научных исследований</w:t>
      </w:r>
    </w:p>
    <w:p>
      <w:pPr>
        <w:pStyle w:val="Normal"/>
        <w:shd w:fill="FFFFFF" w:val="clear"/>
        <w:ind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1. Научное познание как предмет методологического анализа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тоды научного познания. Наука как особая отрасль рациональной человеческой деятельности. Фундаментальная проблема теории познания. Соотношение между обыденным и научным познанием. Научное исследование. Последовательность научного знания. Тенденция к интеграции научного знания. Главная цель методологии науки. Логика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Критерии и нормы научного познания. Стандарты или нормы исследования. Результаты наблюдений или экспериментов. Непротиворечивость. Последовательность мышления. Критерий непротиворечивости. Эмпирические фактуальные науки. Критерий проверяемости. Критерий подтверждения. Верификация гипотезы. Критерий демаркаци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одели анализа научного открытия и исследования. Процесс  исследования в целом. Каноны индуктивной логики. Приемы исследования (методы сходства, различия, сопутствующих изменений и остатков). Нормативный подход к научному открытию. Проблемы методологии открытия. Общие закономерности развития науки. Экстерналистский взгляд на развитие науки. Империалистский подход концепции развития наук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научного поиска и обоснования его результатов. Модели научного познания. Гипотетико-дедуктивная модель. Необходимость исследования всего процесса научного познания в едином контексте. Этапы научного поиска. Постановка и точная формулировка научной проблемы. Генерация новых идей. Построение рабочих гипотез для решения поставленной проблемы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b/>
          <w:szCs w:val="28"/>
          <w:i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9%23_Toc84695619"</w:instrText>
      </w:r>
      <w:r>
        <w:rPr>
          <w:rStyle w:val="InternetLink"/>
          <w:sz w:val="28"/>
          <w:i/>
          <w:b/>
          <w:szCs w:val="28"/>
          <w:iCs/>
        </w:rPr>
        <w:fldChar w:fldCharType="separate"/>
      </w:r>
      <w:r>
        <w:rPr>
          <w:rStyle w:val="InternetLink"/>
          <w:b/>
          <w:i/>
          <w:iCs/>
          <w:sz w:val="28"/>
          <w:szCs w:val="28"/>
        </w:rPr>
        <w:t>Лекция 2. Научная проблема</w:t>
      </w:r>
      <w:r>
        <w:rPr>
          <w:rStyle w:val="InternetLink"/>
          <w:sz w:val="28"/>
          <w:i/>
          <w:b/>
          <w:szCs w:val="28"/>
          <w:i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0%23_Toc846956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блемная ситуация как возникновение противоречия в познан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Классификация проблем: теоретические и эмпирические, общие и частные, фундаментальные и прикладные. Возникновение проблем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возникновения и постановки проблем. Последовательность выдвижения проблем в ходе научного поиска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Разработка и решение научных проблем. Различные точки зрения на процесс разработки и решения проблем. Анализ и оценка альтернативных возможностей, которые могут стать вероятными решениями проблемы. Стадия генерирования новых догадок, предположений, рабочих гипотез, которые возникают в результате осмысления создавшейся проблемной ситуации. Процесс подобной оценки альтернатив. Специальная теория принятия решений с развитым математическим аппаратом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как показатель прогресса науки. Роль критического анализа при разработке проблем. Критический анализ и оценка предложенной гипотезы или теоретической системы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3. Гипотезы и их роль в научном исследовании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Гипотеза как форма научного познания. Смысл слова «гипотеза». Неопределенный, вероятностный характер заключений гипотезы. Признание гипотезы в качестве формы развития наук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Логическая структура гипотезы. Структура гипотезы: основание, состоящее из посылок, в качестве которых используются эмпирические и теоретические суждения; заключение, которое, в отличие от дедукции, не следует из посылок, а последние лишь с той или иной степенью вероятности подтверждают его или делают вероятным. Особенность дедуктивных рассуждений. Факты, события, свидетельства и другие данные, составляющие основание гипотезы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Вероятностный характер гипотезы. Принципы и методы теории вероятностей. Классическое определение вероятност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Требования, предъявляемые к научным гипотезам. Релевантность гипотезы. Проверяемость гипотезы. Случаи непроверяемых гипотез. Совместимость гипотез с существующим научным знанием. Объяснительная и предсказательная сила гипотезы. Критерий простоты гипотез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Эвристические принципы отбора гипотез. Требования к научным гипотезам. Поиск новых научных истин путем формирования правдоподобных гипотез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8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Содержательный модуль 2.</w:t>
      </w: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Методы научных исследований</w:t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4. Гипотетико-дедуктивный метод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е корни и современный взгляд на гипотетнко -дедуктивный метод. Система логически взаимосвязанных гипотез. Становление гипотетико-дедуктивного метода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Гипотетико-дедуктивный метод в естествознании. Значение гипотетико-дедуктивного метод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ая структура гипотетико-дедуктивных систем. Гипотетико-дедуктивный метод в различных его модификации. Группы гипотетических умозаключения: проблематические умозаключения, посылками которых являются гипотезы или обобщения эмпирических данных; умозаключения, посылки которых служат предположения, противоречащие каким-либо утверждениям; предположения противоречат каким-либо мнениям и принятым на веру утверждениям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математической гипотезы как разновидность гипотетико-дедуктивного метод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5. Абдукция и объяснительные гипотезы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сто и роль абдукции как специфической формы умозаключения. Использование абдукции в науке. Необходимость использования абдуктивных умозаключений для построения научных гипотез и теорий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Отношение абдукции к другим формам умозаключений. Главное отличие абдукции от таких традиционных форм умозаключений, как индукция и дедукция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Абдукция как основная форма недедуктивных умозаключений. Индуктивное обобщение. Статистическое заключение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дукция и законы науки. Два типа законов в методологии науки: универсальные и статистические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6. Методы проверки, подтверждения и опровержения научных гипотез и теорий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Специфические особенности проверки научных теорий. Трудности  возникают при проверке научных теорий. Эмпирическая проверяемость. Специфические особенности и связанные с ними трудности проверки научных теорий. Концептуальная проверяемость. Эмпирическая проверяемость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подтверждения и опровержения теории. Асимметрия, которая выражается в том, что опровержение гипотезы всегда имеет окончательный характер, подтверждение – лишь относительный временный характер. Методологическое значение тезиса Дюгема-Куайн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7. Методы объяснения, понимания и предсказания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тоды и модели научного объяснения. Основными функциями научного исследования. Дедуктивно-номологическое бъяснение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тоды и функции понимания. Проблема понимания в герменевтике. Грамматическая интерпретация. Психологическая интерпретация. Интерпретация как исходная основа процесса поним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предвидения, предсказания и прогнозирования. Основные формы предвидения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8. Методы социально-экономического и гуманитарного исследования</w:t>
      </w:r>
    </w:p>
    <w:p>
      <w:pPr>
        <w:pStyle w:val="Normal"/>
        <w:shd w:fill="FFFFFF" w:val="clear"/>
        <w:ind w:right="5" w:firstLine="720"/>
        <w:jc w:val="both"/>
        <w:rPr/>
      </w:pPr>
      <w:bookmarkStart w:id="0" w:name="__RefHeading___Toc84695650"/>
      <w:r>
        <w:rPr>
          <w:sz w:val="28"/>
          <w:szCs w:val="28"/>
        </w:rPr>
        <w:t>Методы социального исследования</w:t>
      </w:r>
      <w:bookmarkEnd w:id="0"/>
      <w:r>
        <w:rPr>
          <w:sz w:val="28"/>
          <w:szCs w:val="28"/>
        </w:rPr>
        <w:t>. Детальное изучение методов социологии. Объективный характер социального факта. Объективный подход к установлению социальных фактов. Социология. Понятие социального действия. Эмпирические методы социологии. Социальный эксперимент лабораторного эксперимента. Структурно-функциональная парадигма. Социально-конфликтная парадигм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1. НАУЧНОЕ ПОЗНАНИЕ КАК ПРЕДМЕТ МЕТОДОЛОГИЧЕСКОГО АНАЛИЗ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4%23_Toc84695614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Методы научного познания</w:t>
        <w:tab/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5%23_Toc84695615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Критерии и нормы научного познания</w:t>
        <w:tab/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6%23_Toc84695616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. Модели анализа научного открытия и исследования</w:t>
        <w:tab/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7%23_Toc8469561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4. Общие закономерности развития науки</w:t>
        <w:tab/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8%23_Toc84695618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5. Методология научного поиска и обоснования его результатов</w:t>
        <w:tab/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заключается связь и различие научного и обыденного зн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арактеризуйте понятие «здравый смысл» 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собой представляет научный метод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м отличаются эвристические методы от методов построения и обоснования научного зн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жите различие между научной теорией и другими формами зн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е различие и связь между дифференциацией и интеграцией научного зн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изучает методология науки и чем она отличается от логики и гносеолог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состоят динамические и статические аспекты методологии наук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означает интерсубъективность научного зн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состоит критерий непротиворечивости зн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ен ли критерий непротиворечивости для обыденного зн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заключается критерий проверяемости знания и к каким наукам он непосредственно относит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но ли непосредственно проверять любые утверждения наук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м различаются критерии верификации и фальсификац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чему приводит абсолютизация верификации и фальсификац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состоит сущность гипотетико-дедуктивного метод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ет ли этот метод служить в качестве способа научного поис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несостоятельность противопоставления контекста открытия контексту обоснования научного зн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ют парадигмой, и какую роль она играет в науке?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дания: 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учное исследование – это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Изучение причинно-следственных связей, возникающих в реальной действительности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Система регулятивных принципов практической или теоретической деятельности человека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Совокупность принципов системного анализа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Познавательная деятельность ученого, в процессе которой вырабатывается объективное знание об изучаемом явлении или процессе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) Познавательная деятельность ученого, в процессе которой вырабатывается субъективное знание об изучаемом явлении или процессе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акие из перечисленных форм литературной продукции являются научными?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статья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монография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стихотворение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эпиграмма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) диссертация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) обзор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) курсовая работа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) выпускная квалификационная работа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9%23_Toc84695619"</w:instrText>
      </w:r>
      <w:r>
        <w:rPr>
          <w:rStyle w:val="InternetLink"/>
          <w:sz w:val="28"/>
          <w:b/>
          <w:szCs w:val="28"/>
          <w:bCs/>
        </w:rPr>
        <w:fldChar w:fldCharType="separate"/>
      </w:r>
      <w:r>
        <w:rPr>
          <w:rStyle w:val="InternetLink"/>
          <w:b/>
          <w:bCs/>
          <w:sz w:val="28"/>
          <w:szCs w:val="28"/>
        </w:rPr>
        <w:t>ЛЕКЦИЯ 2. НАУЧНАЯ ПРОБЛЕМА</w:t>
      </w:r>
      <w:r>
        <w:rPr>
          <w:rStyle w:val="InternetLink"/>
          <w:sz w:val="28"/>
          <w:b/>
          <w:szCs w:val="28"/>
          <w:bCs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0%23_Toc8469562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Проблемная ситуация как возникновение противоречия в познании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1%23_Toc8469562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Предпосылки возникновения и постановки проблем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2%23_Toc84695622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. Разработка и решение научных проблем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3%23_Toc84695623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4. Решение проблем как показатель прогресса науки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рефератов по данному разделу: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 xml:space="preserve">1. Современные проблемы учета, анализа и аудита в определенной области (по выбору студента)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овременные исследовательские приоритеты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 xml:space="preserve">3. Рекомендации для разработки и формулировки исследовательских вопросов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 xml:space="preserve">4. Основные различия между качественной и количественной стратегиями исследований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w w:val="112"/>
          <w:sz w:val="28"/>
          <w:szCs w:val="28"/>
        </w:rPr>
      </w:pPr>
      <w:r>
        <w:rPr>
          <w:iCs/>
          <w:color w:val="000000"/>
          <w:sz w:val="28"/>
          <w:szCs w:val="28"/>
        </w:rPr>
        <w:t>Что представляет собой проблемная ситуация с методологической и прагматической точек зрения 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проблема от проблемной ситуаци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ое отношение можно выявить между проблемой и парадигмой 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проблема от задач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выражается относительная самостоятельность развития нау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ая связь существует между проблемными ситуациями, кризисами и революциями в наук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детерминируется возникновение проблем в наук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взаимодействуют практические потребности и теоретические поиски при постановке пробле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влияет философия на выдвижение фундаментальных проблем в научном познани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характеризуйте основные стадии разработки пробле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требования предъявляются к проблемам в абстрактных и эмпирических науках?</w:t>
      </w:r>
    </w:p>
    <w:p>
      <w:pPr>
        <w:pStyle w:val="Normal"/>
        <w:shd w:fill="FFFFFF" w:val="clear"/>
        <w:ind w:right="5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дания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осить одногруппника, подготовить и представить обоснование выбора темы его (ее) курсовой работы/ВКР, остановившись на следующих вопросах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сследовательская актуальность избранной темы курсовой работы /ВКР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учная и практическая значимость темы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основание личного интереса автора к избранной теме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ронологические, географические и предметные рамки курсовой работы/ВКР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3. ГИПОТЕЗЫ И ИХ РОЛЬ В НАУЧНОМ ИССЛЕДОВАН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5%23_Toc84695625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Гипотеза как форма научного познания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6%23_Toc84695626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Логическая структура гипотезы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7%23_Toc8469562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. Вероятностный характер гипотезы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8%23_Toc84695628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4. Требования, предъявляемые к научным гипотезам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9%23_Toc84695629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5. Эвристические принципы отбора гипотез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рефератов по данному разделу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нятие научной парадигмы, его истоки и современное знание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арадигмы и структура научного сообщества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высказывания в логике называют гипотетическими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относились к гипотезам в истории науки эмпиристы и рационалис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кройте логическую структуру гипотез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гипотезу рассматривают как форму развития научного зна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факты называют релевантными к гипотез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определяется статистическая вероятность и где она применя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ется различие между субъективной и логической вероятность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основные требования, предъявляемые к научным гипотез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критерий проверяемости от подтверждения и опровержения гипотез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 чего зависит объяснительная сила гипотез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различные смыслы придаются простоте гипотез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ъясните, почему применение методов индукции Бэкон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Милля требует использования гипоте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индуктивные обобщения применяются на ранних и поздних стадиях развития научного позна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представляют собой нормы научного исследова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характеризуются эвристические и регулятивные принципы познания?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дания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анализируйте приведенные ниже возможные парадигматические позиции для изучения организаций (по Баррэллу и Моргану)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Функциональная — доминирующая модель исследования организаций, ориентированная на решение проблем, что приводит к рациональному объяснению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Интерпретативная — в этой модели понимание организаций основывается на опыте тех, кто в них работает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Радикально-гуманистическая — здесь организация рассматривается как некая социальная договоренность и исследование направляется необходимостью их изменений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дикально - структуралистическая — организация рассматривается как продукт структурных конфликтов, возникающих в ходе борьбы за властные полномочия.</w:t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4. ГИПОТЕТИКО-ДЕДУКТИВНЫЙ МЕТО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1%23_Toc8469563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Исторические корни и современный взгляд на гипотетнко -дедуктивный метод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2%23_Toc84695632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Гипотетико-дедуктивный метод в естествознании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3%23_Toc84695633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. Логическая структура гнпотетико-дедуктивных систем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34%23_Toc84695634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4. Метод математической гипотезы как разновидность гипотетико-дедуктивного метода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акие умозаключения называются гипотетическими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 какие посылки опираются гипотетические умозаключени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Что представляет, собой гипотетико-дедуктивный метод?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ем различаются гипотетико-дедуктивный метод и теория?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Можно назвать сократовский метод гипотетико-дедуктивным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гда стал применяться гипотетико-дедуктивный метод в наук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аксиоматическая система от гипотетико - дедуктивной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Где получил наибольшее применение гипотетико-дедуктивный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етод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ак оценивается логическая сила гипотез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аскройте логическую структуру гипотетико-дедуктивных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ист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то называют -«математической гипотезой»?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регулятивные принципы отбора математических гипотез в опытных и эмпирических науках?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рефератов по данному разделу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иды классификаций и их особенности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собенности и ловушки анализа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Фазы доказательства и его виды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Междисциплинарные методы исследования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 xml:space="preserve">5 Сильные и слабые стороны интуиции и опыта для выбора метода исследования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дания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етодам эмпирического исследования относят: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Факт, наблюдение, абстрагирование, моделирование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Эксперимент, измерение, наблюдение, сравнение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Абстрагирование, наблюдение, идеализация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Анализ и синтез, дедукция и индукция, абстрагирование, моделирование;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) Эксперимент, анализ и синтез, сравнение, идеализация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) Формализация, идеализация, восхождение от абстрактного к конкретному;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) Нет правильного ответа. </w:t>
      </w:r>
    </w:p>
    <w:p>
      <w:pPr>
        <w:pStyle w:val="Normal"/>
        <w:shd w:fill="FFFFFF" w:val="clear"/>
        <w:ind w:right="5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5. АБДУКЦИЯ И ОБЪЯСНИТЕЛЬНЫЕ ГИПОТЕЗ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есто и роль абдукции как специфической формы умозаключения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ношение абдукции к другим формам умозаключений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бдукция как основная форма недедуктивных умозаключений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Абдукция и законы науки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абдукция от индукции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ведите конкретные примеры абдуктивных умозаключе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умозаключения  детектива  или  следователя  прираскрытии преступления можно назвать абдуктивными 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пытайтесь проследить ход рассуждений Шерлока Холмса при расследовании преступления в романе А. Конан Дойля «Собака Баскервиллей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можно использовать абдукцию в постановке медицинского диагноз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применяются абдуктивные умозаключения в эмпирических науках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ая связь существует между абдукцией и причинными объяснениями 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абдукция рассматривается как путь к наилучшему объяснению 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абдукция от дедукции и индукци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абдукция является расширяющим видом умозаключен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статистический силлогизм от традиционно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  индуктивные   и   статистические  умозаключения можно рассматривать как подвиды абдуктивных умозаключений?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6. МЕТОДЫ ПРОВЕРКИ, ПОДТВЕРЖДЕНИЯ И ОПРОВЕРЖЕНИЯ НАУЧНЫХ ГИПОТЕЗ И ТЕОРИ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3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Специфические особенности проверки научных теорий</w:t>
        <w:tab/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4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Проблемы подтверждения и опровержения теории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ются отличительные особенности проверки научных теорий 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 чего складывается процесс проверки научных теори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чему сводится концептуальная проверяемость теори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означает эмпирическая проверяемость теории и как она осуществляе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называют подтеориями и какую роль они играют в проверке своих теорий 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 чего зависит проверяемость теорий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три основных типа теорий по степени их прверяем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состоит асимметрия между подтверждением и опровержением отдельных гипотез 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чем заключается тезис Дюгем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Куайна и какое методологическое значение он имеет 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представляет собой решающий эксперимент и применим ли он для проверки теорий ?</w:t>
      </w:r>
    </w:p>
    <w:p>
      <w:pPr>
        <w:pStyle w:val="Normal"/>
        <w:shd w:fill="FFFFFF" w:val="clear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7. МЕТОДЫ ОБЪЯСНЕНИЯ, ПОНИМАНИЯ И ПРЕДСКАЗ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6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Методы и модели научного объяснения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7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Методы и функции понимания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48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3. Методы предвидения, предсказания и прогнозирования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состоит суть научного объяснения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основные виды объяс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ова логическая структура дедуктивно-номологического объясне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каузальное объяснение от номологическ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требования предъявляются к научному объяснени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ются особенности телеологического объяснения 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собой представляет практический силлогиз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понимание от объясне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ово соотношение между интерпретацией и понимани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ую роль играет диалог в понимани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состоят недостатки психологического подхода к понимани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характеризуйте основные типы и уровни понима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называют предвидением и какова его логическая структу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предвидение от объясне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основные типы предви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ется предсказание от прогноза?</w:t>
      </w:r>
    </w:p>
    <w:p>
      <w:pPr>
        <w:pStyle w:val="Normal"/>
        <w:shd w:fill="FFFFFF" w:val="clear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8. МЕТОДЫ СОЦИАЛЬНО-ЭКОНОМИЧЕСКОГО И ГУМАНИТАРНОГО ИССЛЕДОВ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обсуждению: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5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1. Методы социального исследования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D:%5C%D1%80%D0%B0%D0%B1%20%D1%81%D1%82%D0%BE%D0%BB%5C%D0%BA%D0%B0%D1%84%D0%B5%D0%B4%D1%80%D0%B0%5C16-17%5C%D0%A3%D0%9C%D0%9A%D0%94%5C%D0%9C%D0%B5%D1%82%D0%BE%D0%B4%D0%BE%D0%BB%D0%B3%D0%B8%D1%8F%20%D0%BD%D0%B0%D1%83%D1%87%20%D0%B8%D1%81%D1%81%D0%BB%D0%B5%D0%B4%5C%D0%9B%D0%B5%D0%BA%D1%86%D0%B8%D0%B8%20%D0%9C%D0%B5%D1%82%D0%BE%D0%B4%D0%BE%D0%BB%D0%BE%D0%B3%D0%B8%D1%8F%20%D0%BD%D0%B0%D1%83%D1%87%D0%BD%D0%BE%D0%B3%D0%BE%20%D0%B8%D1%81%D1%81%D0%BB%D0%B5%D0%B4%D0%BE%D0%B2%D0%B0%D0%BD%D0%B8%D1%8F.doc" \l "__RefHeading___Toc8469565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2. Гуманитарные методы исследования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ы для дискуссии на семинарских занятиях: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ислите и кратко охарактеризуйте основные ме тоды экономического исследования. В чем состоит их специфика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вляется ли рынок полностью регулируемой или самоор ганизующейся системой? Приведите соответствующие довод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две основные теории (парадигмы) существуют в со временной рыночной экономик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ите преимущества и недостатки методов современной социолог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отличаются подходы к социологии Э. Дюркгейма и М. Вебер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веберовскую социологию называют «понимающей»?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ую роль играет герменевтика в гуманитарных исследованиях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ется принцип герменевтического круга? По чему его нельзя назвать порочным логическим кругом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рассматривается герменевтический круг в диалектике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определяют смысл в логике и герменевтике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чему интерпретация и понимание не сводятся только к раскрытию авторского смысла текст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ется творческий характер понимания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м характеризуется исторический подход к интерпретаци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заключается диалогический характер понимания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представляет собой косвенный диалог и в чем он выражается?</w:t>
      </w:r>
    </w:p>
    <w:p>
      <w:pPr>
        <w:pStyle w:val="Normal"/>
        <w:shd w:fill="FFFFFF" w:val="clear"/>
        <w:ind w:right="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жухар, В. М. Основы научных исследований [Электронный ресурс] : учеб. пособие / В. М. Кожухар. - М.: Дашков и Ко, 2012. - 216 с. (ЭБС Университетская библиотека-online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узнецов, И. Н. Основы научных исследований: учеб. пособие [Электронный ресурс] / И. Н. Кузнецов. - М.: Дашков и Ко, 2013. (ЭБС Университетская библиотека-online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овиков, А. М. Методология научного исследования [Электронный ресурс] / А. М. Новиков, Д. А. Новиков. - М.: Либроком, 2010. - 284 с. (ЭБС Университетская библиотека- online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завин, Г. И. Методология научного познания [Электронный ресурс] : учеб. пособие / Г. И. Рузавин. - М.: Юнити-Дана, 2012. - 288 с. (ЭБС Университетская библиотека- online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ивоев, В. М. Философия и методология науки [Электронный ресурс] : учеб. пособие / В. М. Пивоев. - М.: Директ-Медиа, 2013. - 321 с. (ЭБС Университетская библиотека-online)</w:t>
      </w:r>
    </w:p>
    <w:p>
      <w:pPr>
        <w:pStyle w:val="Normal"/>
        <w:shd w:fill="FFFFFF" w:val="clear"/>
        <w:ind w:right="5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полнитель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рицуленко С.І. Методика викладання економічних дисциплін: навч. посіб. [для студ. вищ. навч. закл.] / Грицуленко С.І., Потапова-Сінько Н.Ю., Гарбера К.М. – Одеса: ОНАЗ ім. О.С. Попова, 2012. – 224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иченко А.А. Методика преподавания экономических дисциплин: учебное пособие / А.А. Заиченко, Е.А. Стрельченко, Л.А. Безуглая. – Ростов-на-Дону: «Изд-во Содействие-ХХ1 век», 2011. – 200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атвеев Н.В. Теория и методика обучения экономике: Методическое пособие /Авт.- сост. Н. В. Матвеев. – Иркутск: Вост.-Сиб. гос. акад. образов., 2011. – 7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вязь и различие научного и обыден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нятие «здравый смысл»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собой представляет научный мет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эвристические методы от методов построения и обоснования науч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жите различие между научной теорией и другими формами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различие и связь между дифференциацией и интеграцией науч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изучает методология науки и чем она отличается от логики и гносеолог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динамические и статические аспекты методологии нау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интерсубъективность науч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критерий непротиворечивости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ен ли критерий непротиворечивости для обыден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критерий проверяемости знания и к каким наукам он непосредственно относи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ли непосредственно проверять любые утверждения нау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различаются критерии верификации и фальсифика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ему приводит абсолютизация верификации и фальсифика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щность гипотетико-дедуктивного мето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ли этот метод служить в качестве способа научного поис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несостоятельность противопоставления контекста открытия контексту обоснования науч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арадигмой, и какую роль она играет в нау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проблемная ситуация с методологической и прагматической точек зрения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облема от проблемной ситуа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е отношение можно выявить между проблемой и парадигмой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облема от задач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выражается относительная самостоятельность развития нау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ая связь существует между проблемными ситуациями, кризисами и революциями в нау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детерминируется возникновение проблем в нау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заимодействуют практические потребности и теоретические поиски при постановке пробле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лияет философия на выдвижение фундаментальных проблем в научном позна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стадии разработки пробле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проблемам в абстрактных и эмпирических наук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ысказывания в логике называют гипотетически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тносились к гипотезам в истории науки эмпиристы и рационалист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логическую структуру гипотез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гипотезу рассматривают как форму развития науч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факты называют релевантными к гипотез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статистическая вероятность и где она применяется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различие между субъективной и логической вероятность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требования, предъявляемые к научным гипотез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критерий проверяемости от подтверждения и опровержения гипотез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объяснительная сила гипотез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различные смыслы придаются простоте гипотез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ите, почему применение методов индукции Бэкона — Милля требует использования гипоте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индуктивные обобщения применяются на ранних и поздних стадиях развития научного по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ют собой нормы научного исследов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ются эвристические и регулятивные принципы по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умозаключения называются гипотетически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кие посылки опираются гипотетические умозаключ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едставляет, собой гипотетико-дедуктивный метод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различаются гипотетико-дедуктивный метод и теория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назвать сократовский метод гипотетико-дедуктивны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стал применяться гипотетико-дедуктивный метод в нау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аксиоматическая система от гипотетико - дедуктивной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де получил наибольшее применение гипотетико-дедуктивный мет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ценивается логическая сила гипотез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логическую структуру гипотетико-дедуктивных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зывают -«математической гипотезой»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регулятивные принципы отбора математических гипотез в опытных и эмпирических наук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абдукция от индук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конкретные примеры абдуктивных умозаключ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умозаключения  детектива  или  следователя  прираскрытии преступления можно назвать абдуктивными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ытайтесь проследить ход рассуждений Шерлока Холмса при расследовании преступления в романе А. Конан Дойля «Собака Баскервилле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можно использовать абдукцию в постановке медицинского диагноз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именяются абдуктивные умозаключения в эмпирических наук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ая связь существует между абдукцией и причинными объяснениями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абдукция рассматривается как путь к наилучшему объяснению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абдукция от дедукции и индук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абдукция является расширяющим видом умозаключ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статистический силлогизм от традиционн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  индуктивные   и   статистические  умозаключения можно рассматривать как подвиды абдуктивных умозаключен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тличительные особенности проверки научных теорий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чего складывается процесс проверки научных теор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ему сводится концептуальная проверяемость теор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эмпирическая проверяемость теории и как она осуществляе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одтеориями и какую роль они играют в проверке своих теорий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проверяемость теор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три основных типа теорий по степени их прверяе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асимметрия между подтверждением и опровержением отдельных гипотез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тезис Дюгема — Куайна и какое методологическое значение он имеет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решающий эксперимент и применим ли он для проверки теорий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ть научного объясн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виды объяс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а логическая структура дедуктивно-номологического объясн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каузальное объяснение от номологическ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научному объяснени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собенности телеологического объяснения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собой представляет практический силлогиз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онимание от объясн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о соотношение между интерпретацией и понимание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ет диалог в понима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недостатки психологического подхода к понимани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типы и уровни поним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редвидением и какова его логическая структур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едвидение от объясн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типы предви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едсказание от прогноз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и кратко охарактеризуйте основные методы экономического исследования. В чем состоит их специфи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рынок полностью регулируемой или самоорганизующейся системой? Приведите соответствующие дов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две основные теории (парадигмы) существуют в со временной рыночной экономи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те преимущества и недостатки методов современной социолог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подходы к социологии Э. Дюркгейма и М. Вебер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веберовскую социологию называют «понимающей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ет герменевтика в гуманитарных исследования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ринцип герменевтического круга? Почему его нельзя назвать порочным логическим круг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рассматривается герменевтический круг в диалекти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ют смысл в логике и герменевти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интерпретация и понимание не сводятся только к раскрытию авторского смысла текс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творческий характер поним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ется исторический подход к интерпрета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диалогический характер поним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косвенный диалог и в чем он выражается?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1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7"/>
    <w:lvlOverride w:ilvl="0">
      <w:startOverride w:val="9"/>
    </w:lvlOverride>
  </w:num>
  <w:num w:numId="32">
    <w:abstractNumId w:val="5"/>
    <w:lvlOverride w:ilvl="0">
      <w:startOverride w:val="1"/>
    </w:lvlOverride>
  </w:num>
  <w:num w:numId="33">
    <w:abstractNumId w:val="16"/>
    <w:lvlOverride w:ilvl="0">
      <w:startOverride w:val="6"/>
    </w:lvlOverride>
  </w:num>
  <w:num w:numId="34">
    <w:abstractNumId w:val="3"/>
    <w:lvlOverride w:ilvl="0">
      <w:startOverride w:val="1"/>
    </w:lvlOverride>
  </w:num>
  <w:num w:numId="35">
    <w:abstractNumId w:val="13"/>
    <w:lvlOverride w:ilvl="0">
      <w:startOverride w:val="1"/>
    </w:lvlOverride>
  </w:num>
  <w:num w:numId="36">
    <w:abstractNumId w:val="17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7">
    <w:name w:val="Основной текст (7)_"/>
    <w:qFormat/>
    <w:rPr>
      <w:b/>
      <w:bCs/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1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72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15">
    <w:name w:val="Знак Знак1"/>
    <w:qFormat/>
    <w:rPr>
      <w:rFonts w:ascii="Cambria" w:hAnsi="Cambria" w:cs="Cambria"/>
      <w:i/>
      <w:iCs/>
      <w:color w:val="404040"/>
      <w:lang w:val="ru-RU" w:bidi="ar-SA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8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9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firstLine="426"/>
      <w:jc w:val="both"/>
    </w:pPr>
    <w:rPr>
      <w:rFonts w:ascii="Arial" w:hAnsi="Arial" w:cs="Arial"/>
      <w:kern w:val="2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06:00Z</dcterms:created>
  <dc:creator>user</dc:creator>
  <dc:description/>
  <cp:keywords/>
  <dc:language>en-US</dc:language>
  <cp:lastModifiedBy>Evgeniya Pokhilko</cp:lastModifiedBy>
  <cp:lastPrinted>2021-02-24T15:04:00Z</cp:lastPrinted>
  <dcterms:modified xsi:type="dcterms:W3CDTF">2023-10-26T11:18:00Z</dcterms:modified>
  <cp:revision>8</cp:revision>
  <dc:subject/>
  <dc:title>В соответствии с Положением об организации учебного процесса в  Приватном высшем учебном заведении "Макеевский экономико-гуманитарный институт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